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ogłoszenia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NN2.082.1.2022 z dnia       .06.2022 roku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(należy złożyć razem z ofertą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r NN2.082.1.2022, którego przedmiotem jest wykonanie zadania „Wykaszanie oraz usuwanie nalotu drzew i krzewów. Zakres rzeczowy - ochrona żerowisk: wykaszanie łąk w celu przeciwdziałania sukcesji terenów otwartych</w:t>
        <w:br/>
        <w:t>w Nadleśnictwie Czerwony Dwór w 2022 roku w ramach projektu OPL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„Nadleśnictwo Czerwony Dwór" oświadczam 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OTYCZĄCA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</w:t>
        <w:br/>
        <w:t>w zakresie opisanym w pkt 7 ogłoszenia o zamówieniu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treścią ogłoszenia o zamówieniu oraz zamówienie wykonam zgodnie z opisem w niej przedstawionym i nie wnoszę do nich żadnych zastrzeżeń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wszelkie niezbędne informacje do przygotowania oferty i wykonania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oku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mi zamówienia zobowiązuję się do zawarcia umowy, o treści zgodnej</w:t>
        <w:br/>
        <w:t>z załączonym do ogłoszenia o zamówieniu projektem umowy,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.……………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>, dnia ………….……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ŚWIADCZENIE DOTYCZĄCE PODANYCH INFORM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.……………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>, dnia ………….……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5137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17:00Z</dcterms:created>
  <dc:creator>Paweł Augustynowicz</dc:creator>
  <dc:description/>
  <cp:keywords/>
  <dc:language>en-US</dc:language>
  <cp:lastModifiedBy>Paweł Augustynowicz</cp:lastModifiedBy>
  <dcterms:modified xsi:type="dcterms:W3CDTF">2022-06-01T07:20:00Z</dcterms:modified>
  <cp:revision>5</cp:revision>
  <dc:subject/>
  <dc:title/>
</cp:coreProperties>
</file>